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т 22.02.2012 г.                                                                    № 41 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 xml:space="preserve">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rPr>
          <w:bCs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/>
        <w:t>оформлению разрешения на вселение</w:t>
      </w:r>
      <w:r>
        <w:rPr>
          <w:b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/>
      </w:pPr>
      <w:r>
        <w:rPr/>
        <w:t>3. Специалистам администрации обеспечить оказание муниципальной услуги по оформлению разрешения на вселение 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. № 41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предоставления муниципальной услуги по </w:t>
      </w:r>
      <w:r>
        <w:rPr>
          <w:rFonts w:cs="Courier New" w:ascii="Courier New" w:hAnsi="Courier New"/>
          <w:b/>
          <w:sz w:val="20"/>
          <w:szCs w:val="20"/>
        </w:rPr>
        <w:t>оформлению разрешения на вселение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 Боярка, </w:t>
        <w:br/>
        <w:t>ул. 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 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r>
        <w:rPr>
          <w:rFonts w:cs="Courier New" w:ascii="Courier New" w:hAnsi="Courier New"/>
          <w:color w:val="0000FF"/>
          <w:sz w:val="20"/>
          <w:szCs w:val="20"/>
          <w:u w:val="single"/>
        </w:rPr>
        <w:t>http://</w:t>
      </w:r>
      <w:r>
        <w:rPr>
          <w:rFonts w:cs="Courier New" w:ascii="Courier New" w:hAnsi="Courier New"/>
          <w:color w:val="0000FF"/>
          <w:sz w:val="20"/>
          <w:szCs w:val="20"/>
          <w:u w:val="single"/>
          <w:lang w:val="en-US"/>
        </w:rPr>
        <w:t>www</w:t>
      </w:r>
      <w:r>
        <w:rPr>
          <w:rFonts w:cs="Courier New" w:ascii="Courier New" w:hAnsi="Courier New"/>
          <w:color w:val="0000FF"/>
          <w:sz w:val="20"/>
          <w:szCs w:val="20"/>
          <w:u w:val="single"/>
        </w:rPr>
        <w:t>.</w:t>
      </w:r>
      <w:r>
        <w:rPr>
          <w:rFonts w:cs="Courier New" w:ascii="Courier New" w:hAnsi="Courier New"/>
          <w:color w:val="0000FF"/>
          <w:sz w:val="20"/>
          <w:szCs w:val="20"/>
          <w:u w:val="single"/>
          <w:lang w:val="en-US"/>
        </w:rPr>
        <w:t>kalininsriy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 xml:space="preserve"> 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koluvan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54_upr@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(383)51-284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р.п. Колывань, ул.Ленина 75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:  р.п. Колывань, ул.К.Маркса, д.64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Калин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упление документов в комиссию по жилищным вопросам Калининского сельсовета, их рассмотрение и принятие решения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ведомление заявителя о принятом решени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 для приема документов осуществляется в администрации Калининского сельсо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2. Специалист, ответственный за прием документов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яет подписи заявителя (заявителей) в заявлении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проводит проверку документов на соответствие их требованиям п. 2.6 регламента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проверяет и формирует учетное дело заявител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Калининского сельсовета для принятия реш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После принятия решения Жилищной комиссией документы передаются главе Калининского  сельсовета. Глава Калин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алини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 Поступление документов в комиссию по жилищным вопросам Калининского сельсовета их рассмотрение и принятие реше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 Основанием для начала административной процедуры является поступление документов и ходатайства  главы Калининского сельсовета в комиссию по жилищным вопросам Калининского сельсовет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 Поступившие ходатайство с прилагающимися документами регистрируется в комиссии по жилищным вопросам Калин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т проверку документов на соответствие их требованиям п. 2.6 регламента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4. Принятое решение направляется в администрацию Калининского 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шивает 2 экземпляр договора в книгу «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eastAsia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8:00Z</dcterms:created>
  <dc:creator>User</dc:creator>
  <dc:description/>
  <cp:keywords/>
  <dc:language>en-US</dc:language>
  <cp:lastModifiedBy>User</cp:lastModifiedBy>
  <dcterms:modified xsi:type="dcterms:W3CDTF">2012-04-12T05:49:00Z</dcterms:modified>
  <cp:revision>1</cp:revision>
  <dc:subject/>
  <dc:title>АДМИНИСТРАЦИЯ</dc:title>
</cp:coreProperties>
</file>